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5 HIP-HOP Одна вікова категория Соло Дівчата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Ко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3     1 2 1 3 4 2 3  -      4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     2 6 2 1 1 4 1  -    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2     6 3 5 4 5 1 4  -      -      -      4(12)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7    4 1 3 6 6 6 2  -      -      -      4(10)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4    3 4 4 2 2 3 5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9    5 5 6 5 3 5 6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7"/>
        <w:gridCol w:w="1154"/>
        <w:gridCol w:w="966"/>
        <w:gridCol w:w="1060"/>
        <w:gridCol w:w="2147"/>
        <w:gridCol w:w="3421"/>
        <w:gridCol w:w="768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`ян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іщ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ман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па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улі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ижк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625"/>
        <w:gridCol w:w="1228"/>
        <w:gridCol w:w="1026"/>
        <w:gridCol w:w="1126"/>
        <w:gridCol w:w="2327"/>
        <w:gridCol w:w="3726"/>
      </w:tblGrid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`яненк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іщенк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ман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пак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уліна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ижкова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3:12:00Z</dcterms:created>
  <dc:creator>Елена</dc:creator>
  <dc:description/>
  <cp:keywords/>
  <dc:language>en-US</dc:language>
  <cp:lastModifiedBy>Елена</cp:lastModifiedBy>
  <dcterms:modified xsi:type="dcterms:W3CDTF">2025-10-26T13:13:00Z</dcterms:modified>
  <cp:revision>3</cp:revision>
  <dc:subject/>
  <dc:title>Всеукраїнські змагання з сучасних танців</dc:title>
</cp:coreProperties>
</file>